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232 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1 июня 2016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  <w:b/>
        </w:rPr>
        <w:t>Об утверждении стоимости платных услуг, оказываемых муниципальным унитарным предприятием «Управление городским хозяйством» города Осинн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уководствуясь ст.29 Устава муниципального образования - 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стоимость платных услуг, оказываемых муниципальным унитарным предприятием «Управление городским хозяйством» города Осинники, согласно приложению№1 к Реш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Утвердить стоимость платных услуг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казываемых паспортно-визовой службой муниципального унитарного предприятия  «Управление городским хозяйством» города Осинники, согласно приложению №2 к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Утвердить стоимость платных услуг, оказываемых муниципальным унитарным предприятием «Управление городским хозяйством» города Осинники, согласно приложению№3 к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твердить стоимости услуг рассчетно-кассового центра Муниципального унитарного предприятия «Управление городским хозяйством» города Осинники, согласно приложению №4 к Ре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5. Признать утратившим силу </w:t>
      </w:r>
    </w:p>
    <w:p>
      <w:pPr>
        <w:pStyle w:val="ConsPlusNormal"/>
        <w:rPr>
          <w:rFonts w:eastAsia="Times New Roman"/>
          <w:lang w:eastAsia="ru-RU"/>
        </w:rPr>
      </w:pPr>
      <w:r>
        <w:rPr/>
        <w:t xml:space="preserve">Решение </w:t>
      </w:r>
      <w:r>
        <w:rPr>
          <w:rFonts w:eastAsia="Times New Roman"/>
          <w:lang w:eastAsia="ru-RU"/>
        </w:rPr>
        <w:t xml:space="preserve"> Осинниковского городского Совета народных депутатов от 23.04.2013 N 342-МНА "Об утверждении стоимости платных услуг, оказываемых муниципальным унитарным предприятием "Управление городским хозяйством" города Осинники, и платных услуг расчетно-кассового центра Муниципального унитарного предприятия "Управление городским хозяйством" города Осинники";</w:t>
      </w:r>
    </w:p>
    <w:p>
      <w:pPr>
        <w:pStyle w:val="ConsPlusNormal"/>
        <w:rPr/>
      </w:pPr>
      <w:r>
        <w:rPr/>
        <w:t xml:space="preserve">Решение Совета народных депутатов Осинниковского городского округа от 27.01.2015 </w:t>
      </w:r>
      <w:hyperlink r:id="rId4">
        <w:r>
          <w:rPr>
            <w:rStyle w:val="InternetLink"/>
            <w:color w:val="0000FF"/>
          </w:rPr>
          <w:t>N 126-МНА</w:t>
        </w:r>
      </w:hyperlink>
      <w:r>
        <w:rPr/>
        <w:t xml:space="preserve"> " О внесении изменений  и дополнений  в Решение Осинниковского  городского Совета народных депутатов от  23.04.2013 N 342-МНА " </w:t>
      </w:r>
      <w:r>
        <w:rPr>
          <w:rFonts w:eastAsia="Times New Roman"/>
          <w:lang w:eastAsia="ru-RU"/>
        </w:rPr>
        <w:t>Об утверждении стоимости платных услуг, оказываемых муниципальным унитарным предприятием "Управление городским хозяйством" города Осинники, и платных услуг расчетно-кассового центра Муниципального унитарного предприятия "Управление городским хозяйством" города Осинники"</w:t>
      </w:r>
      <w:r>
        <w:rPr/>
        <w:t xml:space="preserve"> ;</w:t>
      </w:r>
    </w:p>
    <w:p>
      <w:pPr>
        <w:pStyle w:val="ConsPlusNormal"/>
        <w:rPr/>
      </w:pPr>
      <w:r>
        <w:rPr/>
        <w:t>Решение Совета народных депутатов Осинниковского городского округа от  17.03.2015 N 140-МНА " О внесении изменений и дополнений в Решение от 27.01.2015 N 126-МНА "О внесении изменений и дополнений в Решение Осинниковского городского  Совета  народных депутатов от 23.04.2013 N 342-МНА "</w:t>
      </w:r>
      <w:r>
        <w:rPr>
          <w:rFonts w:eastAsia="Times New Roman"/>
          <w:lang w:eastAsia="ru-RU"/>
        </w:rPr>
        <w:t>Об утверждении стоимости платных услуг, оказываемых муниципальным унитарным предприятием "Управление городским хозяйством" города Осинники, и платных услуг расчетно-кассового центра Муниципального унитарного предприятия "Управление городским хозяйством" города Осинники</w:t>
      </w:r>
      <w:r>
        <w:rPr/>
        <w:t>";</w:t>
      </w:r>
    </w:p>
    <w:p>
      <w:pPr>
        <w:pStyle w:val="ConsPlusNormal"/>
        <w:rPr>
          <w:rFonts w:eastAsia="Times New Roman"/>
          <w:lang w:eastAsia="ru-RU"/>
        </w:rPr>
      </w:pPr>
      <w:r>
        <w:rPr/>
        <w:t xml:space="preserve">Решение Совета народных депутатов Осинниковского городского округа от 19.06.2015 </w:t>
      </w:r>
      <w:hyperlink r:id="rId5">
        <w:r>
          <w:rPr>
            <w:rStyle w:val="InternetLink"/>
            <w:color w:val="0000FF"/>
          </w:rPr>
          <w:t>N 159-МНА</w:t>
        </w:r>
      </w:hyperlink>
      <w:r>
        <w:rPr/>
        <w:t xml:space="preserve"> " О  внесении изменений  и дополнений  в Решение Осинниковского городского  Совета  народных депутатов  ОТ 23.04.2013 N 342-МНА "</w:t>
      </w:r>
      <w:r>
        <w:rPr>
          <w:rFonts w:eastAsia="Times New Roman"/>
          <w:lang w:eastAsia="ru-RU"/>
        </w:rPr>
        <w:t xml:space="preserve"> Об утверждении стоимости платных услуг, оказываемых муниципальным унитарным предприятием "Управление городским хозяйством" города Осинники, и платных услуг расчетно-кассового центра Муниципального унитарного предприятия "Управление городским хозяйством" города Осинники".</w:t>
      </w:r>
      <w:r>
        <w:rPr/>
        <w:t xml:space="preserve"> </w:t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1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</w:rPr>
        <w:t xml:space="preserve">от 21 .06.2016г.   № 232-МНА 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ных услуг, оказываемых МУП «УГХ» г.Осинники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85"/>
        <w:gridCol w:w="181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приватизации жилого помещения за 30 рабочих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: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приватизации жилого помещения за 3 дня (срочное оформл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: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убликата договора приватизации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2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оформление договора приватизации жилого помещения (подготовка договора приватизации на иных условиях, либо расторжение, изменение договора) за 30 рабочих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оформление договора приватизации жилого помещения (подготовка договора приватизации на иных условиях, либо расторжение, изменение договора) за 3 дня (срочное переоформл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мены жилых помещений, находящихся в муниципальной собственности за 21 рабочий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3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копии архивного договора приватизации жилого помещ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архивный догово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олнению заявления на приватизацию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зая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ие документов по перепланировке жилого помещ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объект перепланировки 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 квартир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, подтверждающей приватизацию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прав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ная опломбировка прибора учета в связи с нарушением пломбы или знаков проверки потребителем или третьим лиц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1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ная опломбировка прибора учета в связи с нарушением пломбы или знаков проверки потребителем или третьим лиц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2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ная опломбировка прибора учета в связи с нарушением пломбы или знаков проверки потребителем или третьим лиц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3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ная опломбировка прибора учета в связи с нарушением пломбы или знаков проверки потребителем или третьим лиц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4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рокопии формата А-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лис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2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.06.2016г.   №  232-МНА</w:t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ных услуг, оказываемых паспортно-визовой службой МУП «УГХ» г.Осинники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 гражданст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и поквартирная карточка для вступления в наследство, для оформления справок с недвижим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 составе семьи для возврата подоходного налога, для оформления перепланировки кварти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для вневедомственной охраны, для заключения договора по услугам домофона, кабельного телеви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для получения разрешения на ношение оруж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адресного листа прибытия и убы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заявления о регистрации по месту жительства или по месту преб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листка статистического учета мигр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свидетельства о регистрации по месту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свидетельства о регистрации по месту преб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заявления о снятии с регистрационного учета по месту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договора найма, договора безвозмездного пользования, договора аренды для собственников жилых 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рокопия 1 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3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</w:rPr>
        <w:t xml:space="preserve">от 21 .06.2016г.   № 232-МНА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ных услуг, оказываемых МУП «УГХ» г.Осинники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составления сметы (по готовой дефектной ведомости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предварительным расчетом по чертежам - на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предварительным составлением дефектной ведомости - на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проверки сметы, форм КС-2, КС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сть применения расценок (за 1 стро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ы работ (за 1 стро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говоры с составителем см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по результатам 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составления форм КС-2, КС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рка объемов выполнен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(не менее 920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объекта закупки с установлением конкретных показателей объекта закупки (тех.зад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от сметной стоимост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идетельствование скрытых работ с выдачей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идетельствование скрытых работ при переводе жилого (нежилого) помещения в нежилое (жилое) с выдачей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0 руб.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4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</w:rPr>
        <w:t xml:space="preserve">от 21 .06.2016г.   №232-МНА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тоимость услуг расчетно-кассового цен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унитарного предприятия "Управление городским хозяйством"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Осинники по начислению и приему платеж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е платы за жилье и коммунальные услуги, оказание услуг паспортно-визовой служ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8% в месяц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численной суммы (комиссия взимается с управляющих организаций, ТСЖ, ЖК, ЖС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нежных средст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управляющих организаций, ТСЖ, ЖК, ЖС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25% 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олученной суммы, (комиссия взимается с управляющих организаций, ТСЖ, ЖК, ЖС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денежных средств с учетом электронного документооборота на основании предоставленных организациями реестров, содержащих информацию об абонентах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% 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олученной суммы, (комиссия взимается с юридических ли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едение лицевых счетов и прием взносов по капитальному ремон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некоммерческой организации "Фонд капитального ремонта Кемеровской области"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владельцев специального 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%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численной су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численной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денежных средств для прочих организаций, индивидуальных предприним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, но не менее 20 руб. с квитанции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042665DE864EB4F577AAB8CE48217162F8154EE008E5CE5B72BC2189DD0B491628EAC5F690B541706349131V2E" TargetMode="External"/><Relationship Id="rId5" Type="http://schemas.openxmlformats.org/officeDocument/2006/relationships/hyperlink" Target="consultantplus://offline/ref=3042665DE864EB4F577AAB8CE48217162F8154EE008F5CEEB72BC2189DD0B491628EAC5F690B541706349131V2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22:00Z</dcterms:created>
  <dc:creator>Alexandre Katalov</dc:creator>
  <dc:description/>
  <cp:keywords/>
  <dc:language>en-US</dc:language>
  <cp:lastModifiedBy>SOVET-US</cp:lastModifiedBy>
  <cp:lastPrinted>2016-06-21T15:49:00Z</cp:lastPrinted>
  <dcterms:modified xsi:type="dcterms:W3CDTF">2016-06-21T08:49:00Z</dcterms:modified>
  <cp:revision>4</cp:revision>
  <dc:subject/>
  <dc:title>_____</dc:title>
</cp:coreProperties>
</file>